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Cs w:val="52"/>
        </w:rPr>
        <w:t>B. Souhrnná technická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3439187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2</cp:revision>
  <dc:subject/>
  <dc:title>          </dc:title>
</cp:coreProperties>
</file>